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pektrometr pro identifikaci radionuklidů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before="360" w:after="0"/>
        <w:ind w:left="431" w:hanging="431"/>
        <w:outlineLvl w:val="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jednoduchý kompaktní spektrometr pro identifikaci radionuklidů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before="360" w:after="0"/>
        <w:ind w:left="431" w:hanging="431"/>
        <w:outlineLvl w:val="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spektrometr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pro vyhledávání zdrojů a identifikaci zdrojů záření je osazeno citlivým scintilačním detektorem, G-M trubici a detektorem neutronů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e zobrazovací jednotkou připojenou přes Bluetooth s detekční jednotkou (bezdrátové spojení min. 10 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je schopné načíst spektrum záření gama a identifikovat cca 40 druhů radioaktivních a jaderných materiálů dle specifikace IAEA, minimálně následující radionuklidy (medicínské - 18F, 67Ga, 99mTc, 111In, 123I, 131I, 201Tl; průmyslové - 57Co, 60Co, 133Ba, 137Cs, 192Ir, 152Eu and 241Am; speciální jaderný materiál - 233U, 235U, Pu s obsahem více než 6 % 240Pu)]; přírodní - 40K, 226Ra, 232Th, 238U), s možnosti následného rozšíře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yhodnocení není na místě potřeba zařízení připojit na PC, ale speciální SW pro následné vyhodnocení a zobrazení spekter se požaduje. Vnitřní paměť spektrometru umožňuje uložit minimálně 100 naměřených spekt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má akustické a vibrační alarmy pro překročení nastavených úrovní s možnosti vypnutí alarmu pro tzv. tichý rež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ktrometr musí mít rychlou kalibrační a rekalibrační procedur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Rozsah měrní hodnot PFDE od přírodního pozadí do 10mSv/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Energetický rozsah zářená gama od 30- 3000 keV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Měřicí rozsah neutronů je od 0,05 do 5000 imp/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Analyzátor min 1024 kaná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Rozsah pracovních teplot od -15 do 4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Hmotnost do 1 kg včetně bateri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 dodat s napájecím zdrojem, bateriemi, přenosným odolným kufříkem, obslužným SW a propojovacím kabel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>Příloha č. 1/14</w:t>
    </w:r>
    <w:r>
      <w:rPr>
        <w:rFonts w:cs="Arial" w:ascii="Arial" w:hAnsi="Arial"/>
        <w:sz w:val="22"/>
        <w:szCs w:val="22"/>
        <w:lang w:val="cs-CZ"/>
      </w:rPr>
      <w:t xml:space="preserve">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48:00Z</dcterms:created>
  <dc:creator>marek</dc:creator>
  <dc:description/>
  <cp:keywords/>
  <dc:language>en-US</dc:language>
  <cp:lastModifiedBy>palm</cp:lastModifiedBy>
  <dcterms:modified xsi:type="dcterms:W3CDTF">2016-04-06T08:03:00Z</dcterms:modified>
  <cp:revision>7</cp:revision>
  <dc:subject/>
  <dc:title>Dobrý den,</dc:title>
</cp:coreProperties>
</file>